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3/05  a) 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03 - 10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03 - 10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03  ve výši  39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 rámci majetkového odboru z akce „Regenerace sídliště Stavbařů“, kde dojde k úspoře finančních prostředků, ve výši 160 000,- Kč a dále z organizace 730 – komunikace, chodníky opravy a rekonstrukce ve výši 230 000,- Kč na dofinancování akce „Rekonstrukce sociálního zařízení sportoviště Na Sídlišti“. Nad rámec původně plánovaných prací bude provedena výměna oken a dveří, výměna elektroinstalace, dojde k většímu rozsahu rekonstrukce inženýrských sítí. Na projekt byla získána dotace z JčK ve výši 98 000,- Kč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1"/>
        <w:gridCol w:w="20"/>
        <w:gridCol w:w="1691"/>
        <w:gridCol w:w="30"/>
        <w:gridCol w:w="741"/>
        <w:gridCol w:w="741"/>
        <w:gridCol w:w="421"/>
        <w:gridCol w:w="422"/>
        <w:gridCol w:w="325"/>
        <w:gridCol w:w="324"/>
        <w:gridCol w:w="731"/>
        <w:gridCol w:w="993"/>
        <w:gridCol w:w="1010"/>
      </w:tblGrid>
      <w:tr>
        <w:trPr>
          <w:trHeight w:val="495" w:hRule="atLeast"/>
        </w:trPr>
        <w:tc>
          <w:tcPr>
            <w:tcW w:w="34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31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Rek.sociál.zař.sportoviště Na Sídlišti</w:t>
            </w:r>
          </w:p>
        </w:tc>
        <w:tc>
          <w:tcPr>
            <w:tcW w:w="14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0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8,0</w:t>
            </w:r>
          </w:p>
        </w:tc>
      </w:tr>
      <w:tr>
        <w:trPr>
          <w:trHeight w:val="2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Reg.Stavbařů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6,0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7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76,0</w:t>
            </w:r>
          </w:p>
        </w:tc>
      </w:tr>
      <w:tr>
        <w:trPr>
          <w:trHeight w:val="2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komun.,chod.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 484,4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 254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003,5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 254,2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6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12,2219</w:t>
            </w:r>
          </w:p>
        </w:tc>
        <w:tc>
          <w:tcPr>
            <w:tcW w:w="74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2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04  ve výši  3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Úhrada náhrady škody manželům Aleně a Václavu Procházkovým na základě uzavření soudního smíru. Výše náhrady vychází ze znaleckého posudku, podle kterého byla způsobená škoda  na rodinném domě čp. 301 v Předních Ptákovicích spočívající v popraskání vnitřních a vnějších omítek v souvislosti s výstavbou ZŠ Povážská. Rozpočtové opatření bude částečně kryto z pojistného plnění – ve výši 239 000,- Kč, částečně použitím prostředků minulých let – ve výši 61 000,- Kč (viz. materiál majetkového odboru č 13/02 a) k projednání ZM dne 14.9.20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36:00Z</dcterms:created>
  <dc:creator>Jankovcova</dc:creator>
  <dc:description/>
  <cp:keywords/>
  <dc:language>en-US</dc:language>
  <cp:lastModifiedBy>Eva Mácková</cp:lastModifiedBy>
  <cp:lastPrinted>2016-09-08T09:28:00Z</cp:lastPrinted>
  <dcterms:modified xsi:type="dcterms:W3CDTF">2016-09-14T12:21:00Z</dcterms:modified>
  <cp:revision>4</cp:revision>
  <dc:subject/>
  <dc:title>Městský úřad Strakonice</dc:title>
</cp:coreProperties>
</file>